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Одобряване на план-схема във връзка с учредяване право на преминаване и реализация на проект за обект:Реконструкция на кабелна линия СрН 20кV от ТП „Кв.71“ до ТП“Килими“, гр.Самоков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ind w:left="720" w:firstLine="720"/>
        <w:jc w:val="both"/>
        <w:rPr/>
      </w:pPr>
      <w:r>
        <w:rPr>
          <w:lang w:val="bg-BG"/>
        </w:rPr>
        <w:t>В Община Самоков е постъпило заявление вх.№ОСК24-ТД26-1222/19.09</w:t>
      </w:r>
      <w:r>
        <w:rPr/>
        <w:t>.2024</w:t>
      </w:r>
      <w:r>
        <w:rPr>
          <w:lang w:val="bg-BG"/>
        </w:rPr>
        <w:t>г. от „Електроразпределителни мрежи Запад“ЕАД за одобрение на план-схема във връзка с учредяване право на преминаване и реализация на проект за обект: Реконструкция на кабелна линия СрН 20кV от ТП „Кв.71“ до ТП“Килими“, гр.Самоков, община Самоков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>Представени са План-схема на трасето, Ситуация и детайли и План на съществуващи настилки и детайли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>Схемата е съгласувана с „ВиК“ЕООД с писмо изх.№ТО-06-200/06.08.2024г., с „ВивакомБългария“ЕАД с писмо изх.№95-Е-827/29.07.2024г., с Газоразпределително дружество“Комекес“АД с писмо изх.№19/08.07.2024г. и РС“ПБЗН“Самоков с писмо изх.№749300-173/17.07.2024г.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lang w:val="bg-BG"/>
        </w:rPr>
        <w:t>Представената план-схема с отразени сервитути на трасето е изработена съгласно чл.7, ал.2 от Наредба №16/09.06.2004г. за сервитутите на енергийните обекти и е приета с Решение на Експертен съвет при Община Самоков с протокол №13 от 08.10.2024г.т.10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Предвид гореизложеното, на основание чл.21 ал.1 т.8 и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предлагам:</w:t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>1.</w:t>
      </w:r>
      <w:r>
        <w:rPr>
          <w:sz w:val="22"/>
          <w:szCs w:val="22"/>
          <w:lang w:val="bg-BG"/>
        </w:rPr>
        <w:t xml:space="preserve"> В</w:t>
      </w:r>
      <w:r>
        <w:rPr>
          <w:sz w:val="22"/>
          <w:szCs w:val="22"/>
          <w:lang w:val="bg-BG" w:eastAsia="bg-BG"/>
        </w:rPr>
        <w:t xml:space="preserve">ъв връзка с чл.108, ал.2 и чл.64, ал.2 от ЗУТ Общински съвет гр.Самоков, </w:t>
      </w:r>
      <w:r>
        <w:rPr>
          <w:sz w:val="22"/>
          <w:szCs w:val="22"/>
          <w:lang w:val="bg-BG"/>
        </w:rPr>
        <w:t>да вземе решение за одобряване на</w:t>
      </w:r>
      <w:r>
        <w:rPr>
          <w:sz w:val="22"/>
          <w:szCs w:val="22"/>
          <w:lang w:val="bg-BG" w:eastAsia="bg-BG"/>
        </w:rPr>
        <w:t xml:space="preserve"> представената план-схема, като неразделна част от план за регулация и застрояване   на гр. Самоков одобрен със заповед №45 от 12.01.1978г. за трасе и сервитут на обект: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>Реконструкция на кабелна линия СрН 20кV от ТП „Кв.71“ до ТП“Килими“, гр.Самоков, община Самоков.</w:t>
      </w:r>
    </w:p>
    <w:p>
      <w:pPr>
        <w:pStyle w:val="Normal"/>
        <w:ind w:left="786" w:firstLine="654"/>
        <w:jc w:val="both"/>
        <w:rPr>
          <w:lang w:val="bg-BG"/>
        </w:rPr>
      </w:pPr>
      <w:r>
        <w:rPr>
          <w:lang w:val="bg-BG"/>
        </w:rPr>
        <w:t>2.</w:t>
      </w:r>
      <w:r>
        <w:rPr>
          <w:sz w:val="22"/>
          <w:szCs w:val="22"/>
          <w:lang w:val="bg-BG" w:eastAsia="bg-BG"/>
        </w:rPr>
        <w:t xml:space="preserve"> Във връзка с чл.193, ал.4 и ал.6 от ЗУТ,  Общински съвет гр.Самоков да даде  съгласие за учредяване п</w:t>
      </w:r>
      <w:r>
        <w:rPr>
          <w:color w:val="000000"/>
          <w:sz w:val="22"/>
          <w:szCs w:val="22"/>
          <w:lang w:val="bg-BG" w:eastAsia="bg-BG"/>
        </w:rPr>
        <w:t>раво на прокарване на отклонения от общи мрежи и съоръжения на техническата инфраструктура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7 лист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Проект за План-схем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иректор дирекция „ПНОАНК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>ст.експерт отдел“ГиИ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29:00Z</dcterms:created>
  <dc:creator>Danislav Jordanov</dc:creator>
  <dc:description/>
  <cp:keywords/>
  <dc:language>en-US</dc:language>
  <cp:lastModifiedBy>Иванка Лобутова</cp:lastModifiedBy>
  <cp:lastPrinted>2024-10-17T10:53:00Z</cp:lastPrinted>
  <dcterms:modified xsi:type="dcterms:W3CDTF">2024-10-17T08:04:00Z</dcterms:modified>
  <cp:revision>8</cp:revision>
  <dc:subject/>
  <dc:title> </dc:title>
</cp:coreProperties>
</file>